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>от _________ 2018  года                                                                                                   №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отовности муниципальных учреждений Шилкинского района к отопительному сезону 2018-2019 г.г.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слушав информацию начальника управления инвестиционной политики и развития инфраструктуры Сверкунова С.В. о готовности муниципальных учреждений Шилкинского района к отопительному сезону 2018-2019 г.г., Совет муниципального района 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нформацию начальника управления инвестиционной политики и развития инфраструктуры Сверкунова С.В. о готовности муниципальных учреждений Шилкинского района к отопительному сезону 2018-2019 г.г.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57:00Z</dcterms:created>
  <dc:creator>Шилка</dc:creator>
  <dc:description/>
  <cp:keywords/>
  <dc:language>en-US</dc:language>
  <cp:lastModifiedBy>UserXP</cp:lastModifiedBy>
  <cp:lastPrinted>2018-05-25T11:55:00Z</cp:lastPrinted>
  <dcterms:modified xsi:type="dcterms:W3CDTF">2018-09-24T05:50:00Z</dcterms:modified>
  <cp:revision>8</cp:revision>
  <dc:subject/>
  <dc:title> </dc:title>
</cp:coreProperties>
</file>